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HIV/2640-8/2018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:</w:t>
      </w:r>
      <w:r>
        <w:rPr>
          <w:rFonts w:cs="Arial" w:ascii="Arial" w:hAnsi="Arial"/>
          <w:b w:val="false"/>
          <w:sz w:val="22"/>
          <w:szCs w:val="22"/>
        </w:rPr>
        <w:t xml:space="preserve"> </w:t>
        <w:tab/>
        <w:t xml:space="preserve">    Hévíz Város Helyi Esélyegyenlőségi Programjának felülvizsgála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b w:val="false"/>
          <w:color w:val="00B0F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 xml:space="preserve">    Szánti Éva Rita igazgatási ügyintéző, esélyegyenlőségi munkatá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 xml:space="preserve">   Jogi- Ügyrendi,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ról és az esélyegyenlőség előmozdításáról szóló 2003. évi CXXV. törvény (a továbbiakban: Ebktv.) 31. §-a alapján a települési önkormányzat ötévente öt évre szóló helyi esélyegyenlőségi programot fogad 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ogszabály értelmében a programban helyzetelemzést kell készíteni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ől, illetve a helyzetelemzésen alapuló intézkedési tervben meg kell határozni a helyzetelemzés során feltárt problémák komplex kezelése érdekében szükséges intézkedéseket. A helyi esélyegyenlőségi programot a társadalmi felzárkózásért felelős miniszter által meghatározott részletes szabályok alapján kell elkészíteni. A programalkotás során gondoskodni kell a helyi esélyegyenlőségi program és a települési önkormányzat által készítendő egyéb fejlesztési tervek, koncepciók, továbbá a közoktatási esélyegyenlőségi terv és az integrált településfejlesztési stratégia antiszegregációs célkitűzéseinek összhangjár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bktv. rendelkezéseinek megfelelő, hatályos esélyegyenlőségi programmal rendelkez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készítését az Ebktv. vonatkozó szabálya alapján települési önkormányzati köztisztviselők végzik, akiknek képzését, a HEP elkészültét és felülvizsgálatát esélyegyenlőségi mentorok segítik. A települési önkormányzati köztisztviselők képzésére a Szociális és Gyermekvédelmi Főigazgatóság a Kormány által rendeletben kijelölt szerv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ala Megyei Kirendeltség munkatársai e hónapban Járási Esélyteremtő Felzárkózási Fórum keretében adtak tájékoztatást az ez évi feladatokról. A Minisztériumban állásfoglalás született arról, hogy a tárgyévben lejáró HEP a Képviselő-testület által az év végig hatályban tartható, ha határozatában nyilatkozik arról, hogy az új dokumentum előkészítését megkezdte, annak elfogadásáról ezen év végéig gondoskodik. A továbbiakban a HEP évszáma szerint tartják nyilván központilag azokat. A települések tekintetében alapvető stratégiai dokumentummá válik a várható ez év őszi jogszabály módosításokkal, így azok elő- illetve elkészítése a korábbiaknál komolyabb feladatot ró az önkormányzatokra. Kiemelt fontosságú a jelenlegi HEP-ek Intézkedési Terveinek áttekintése, a megvalósulás kiértékelése, annak alapján, a jogszabályokban előírt tartalommal kell az ez évi programot az elkövetkező öt évre megállapítani. Nagyon fontos a felállított pontos határidők figyelemmel kísérése, valamint az eredményességi mutatók pontos meghatározása. Elengedhetetlen szempont a fenntarthatóság, a kockázatok kiküszöbölése, az erőforrások (pl.: humán, pénzügyi, közösségépítő jellege, pályázati lehetőségek, stb.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angsúlyozták, hogy a továbbiakban az Intézkedési Tervek teljesülését a Képviselő-testületnek mindenképpen elemeznie kell, azt változtatás nélkül a felülvizsgálatok során nem viheti tovább az érvényes öt éves időtartam al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az első Helyi Esélyegyenlőségi Programját (a továbbiakban: HEP) 2013. évben készítette el, azt Képviselő-testület a 157/2013. (VI. 25.) számú határozatával 2013. június 25. napjával elfogadta, 2018. június 25. napjáig hatályos. A kétévente szükséges felülvizsgálatok 2015. és 2017. években megtörtént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- az új HEP megalkotásáig – szükséges intézkedni a 2013. évben elfogadott dokumentum hatályának ez év december 31. napjáig történő meghosszabbításá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határozati javaslat elfogadását. A döntéshez egyszerű többség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Hévíz Város Önkormányzat Képviselő-testülete </w:t>
      </w:r>
      <w:r>
        <w:rPr>
          <w:sz w:val="22"/>
          <w:szCs w:val="22"/>
        </w:rPr>
        <w:t>megállapítja, hogy a 157/2013. (VI. 25.) KT. határozattal elfogadott, 2018. június 25. napjáig érvényes Helyi Esélyegyenlőségi Programot az új Helyi Esélyegyenlőségi Program elfogadásáig, legkésőbb 2018. december 31. napjáig hatályban tartj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Képviselő-testület az új, öt évre szóló Helyi Esélyegyenlőségi Program előkészítését megkezdte, annak elfogadásáról tárgyév december 31. napjáig gondoskodik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kéri a Polgármestert, hogy döntéséről a Szociális és Gyermekvédelmi Főigazgatóságot haladéktalanul értesítse, a határozat megjelentetéséről a Főigazgatóság, valamint a város honlapján gondoskodjon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azonnal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ánti Éva Rita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gazgatási ügyintéző, esélyegyenlőségi referen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2:00Z</dcterms:created>
  <dc:creator>Hévíz Város Önkormányzat Polgármesteri Hivatal</dc:creator>
  <dc:description/>
  <cp:keywords/>
  <dc:language>en-US</dc:language>
  <cp:lastModifiedBy>Bertalan Linda</cp:lastModifiedBy>
  <cp:lastPrinted>2011-03-31T15:11:00Z</cp:lastPrinted>
  <dcterms:modified xsi:type="dcterms:W3CDTF">2018-05-25T09:20:00Z</dcterms:modified>
  <cp:revision>8</cp:revision>
  <dc:subject/>
  <dc:title>Iktatószám:</dc:title>
</cp:coreProperties>
</file>